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indy Lowe</w:t>
      </w:r>
    </w:p>
    <w:p>
      <w:pPr>
        <w:pStyle w:val="Normal"/>
        <w:spacing w:lineRule="auto" w:line="480"/>
        <w:rPr/>
      </w:pPr>
      <w:r>
        <w:rPr/>
        <w:t>Michele Domenech</w:t>
      </w:r>
    </w:p>
    <w:p>
      <w:pPr>
        <w:pStyle w:val="Normal"/>
        <w:spacing w:lineRule="auto" w:line="480"/>
        <w:rPr/>
      </w:pPr>
      <w:r>
        <w:rPr/>
        <w:t>Introduction to Literature</w:t>
      </w:r>
    </w:p>
    <w:p>
      <w:pPr>
        <w:pStyle w:val="Normal"/>
        <w:spacing w:lineRule="auto" w:line="480"/>
        <w:rPr/>
      </w:pPr>
      <w:r>
        <w:rPr/>
        <w:t>Paper #2</w:t>
      </w:r>
    </w:p>
    <w:p>
      <w:pPr>
        <w:pStyle w:val="Normal"/>
        <w:spacing w:lineRule="auto" w:line="480"/>
        <w:rPr/>
      </w:pPr>
      <w:r>
        <w:rPr/>
        <w:t>March 16, 2008</w:t>
      </w:r>
    </w:p>
    <w:p>
      <w:pPr>
        <w:pStyle w:val="Normal"/>
        <w:spacing w:lineRule="auto" w:line="480"/>
        <w:ind w:firstLine="720"/>
        <w:rPr/>
      </w:pPr>
      <w:r>
        <w:rPr/>
      </w:r>
    </w:p>
    <w:p>
      <w:pPr>
        <w:pStyle w:val="Normal"/>
        <w:spacing w:lineRule="auto" w:line="480"/>
        <w:ind w:firstLine="720"/>
        <w:rPr/>
      </w:pPr>
      <w:r>
        <w:rPr/>
        <w:t xml:space="preserve">Thomas Stearns Eliot was the youngest of seven children and born during a time when his parents were middle aged, prosperous and successful.  He was educated at Harvard University and while in the library came across a poetry book which made him realize his poetic vocation.  Along with writing poetry he also wrote theatrical plays, was a teacher, lecturer and a literary editor.  From 1910-1911 the poem “The Love Song of J. Alfred Prufrock” was penned by Eliot which established his reputation.  He spent most of his adult life in London and married in 1915.  His first marriage was to a woman who was not stable emotionally or physically which in turn caused great turmoil in his relationship with his parents.  After her death thirty-two years later, he remarried in 1957 and finally found contentment which had eluded him for his entire life.  T.S. Eliot died in 1965.  He was known for his neoclassicism and was considered a master of poetic syntax.  He won the Noble Prize in Literature in 1947 and is considered to be one of the twentieth century’s greatest poets. </w:t>
      </w:r>
    </w:p>
    <w:p>
      <w:pPr>
        <w:pStyle w:val="Normal"/>
        <w:spacing w:lineRule="auto" w:line="480"/>
        <w:rPr/>
      </w:pPr>
      <w:r>
        <w:rPr/>
        <w:tab/>
        <w:t xml:space="preserve">Eliot’s statement in </w:t>
      </w:r>
      <w:r>
        <w:rPr>
          <w:i/>
        </w:rPr>
        <w:t>Poetry and Emotion</w:t>
      </w:r>
      <w:r>
        <w:rPr/>
        <w:t>, “There is a great deal, in the writing of poetry, which must be conscious and deliberate. . . . Poetry is not a turning loose of emotion, but an escape from emotion; it is not the expression of personality, but an escape from personality”, is an attempt to define the source of creativity in a poet.  He is insinuating that a poet’s emotion and personality have nothing to do with their work and that the poet must come out of themselves to write poetry.  Considering Eliot’s struggle with an unhappy marriage, emotional instability and a change in religious beliefs made it even more compelling for him to step outside of himself when writing.  He also stated that, “only those who have personality and emotions know what it means to want to escape from these things”.  If Eliot had a wonderful life and marriage, it would seem that he would not have wanted to escape from it.  His emotions got the best of him and he wanted to enter another world, a more pleasant world, upon writing.  Naturally, he did not want to write about his sorrows and allow his emotions to come into play in his poems.</w:t>
      </w:r>
    </w:p>
    <w:p>
      <w:pPr>
        <w:pStyle w:val="Normal"/>
        <w:spacing w:lineRule="auto" w:line="480"/>
        <w:rPr/>
      </w:pPr>
      <w:r>
        <w:rPr/>
        <w:tab/>
        <w:t xml:space="preserve">In his poem entitled </w:t>
      </w:r>
      <w:r>
        <w:rPr>
          <w:i/>
        </w:rPr>
        <w:t>“The Love Song of J. Alfred Prufrock”</w:t>
      </w:r>
      <w:r>
        <w:rPr/>
        <w:t xml:space="preserve"> Eliot is using a literary technique called “stream of consciousness”.  He is writing about random thoughts going through a middle aged man’s head, Prufrock.  He is imagining being with a woman and desiring to voice his emotions to her but instead chooses to avert expressing his feelings stating that “there will be time”.  Though it seems this has been going on for quite some time already, as the man is aging which is apparent from the statement “with a bald spot in the middle of my hair” and “I have seen the moment of my greatness flicker” referring to his  youth.  Women seem to “come and go” in his life resulting in no relationships and they only notice men of greatness such as “Michelangelo”.  </w:t>
      </w:r>
    </w:p>
    <w:p>
      <w:pPr>
        <w:pStyle w:val="Normal"/>
        <w:spacing w:lineRule="auto" w:line="480"/>
        <w:ind w:firstLine="720"/>
        <w:rPr/>
      </w:pPr>
      <w:r>
        <w:rPr/>
        <w:t xml:space="preserve">In this poem, Eliot did not express much emotion or personality adhering to his belief of such.  Instead he was very vague and used symbolism such as “the yellow fog” which could be referring to the yellow streak down his back since it “curled once about the house, and fell asleep” indicating his courage succumbed again.  Prufrock’s primary personality traits were procrastination in approaching women and lack of courage.  His inability and hesitancy to act in approaching women reflect his paralysis and is much like a person that has been put to sleep, “like a patient etherized upon a table.  His thoughts are bouncing throughout the poem as he struggles with the nerve to “say just what I mean!” and wonders if he did say what he meant would it be worthwhile anyway.  He excuses his fear of approaching women and rationalizes that it would be to no avail to approach a woman anyway.  </w:t>
      </w:r>
    </w:p>
    <w:p>
      <w:pPr>
        <w:pStyle w:val="Normal"/>
        <w:spacing w:lineRule="auto" w:line="480"/>
        <w:rPr/>
      </w:pPr>
      <w:r>
        <w:rPr/>
        <w:tab/>
        <w:t xml:space="preserve">In Eliot’s poem he did not share much of Prufrock’s personality other than he lacked confidence and was indecisive when it came to approaching women and always talked himself out of it.  His feelings and emotions are not very evident in the poem either.  He does not talk about his loneliness or unhappiness in life. </w:t>
      </w:r>
    </w:p>
    <w:p>
      <w:pPr>
        <w:pStyle w:val="Normal"/>
        <w:spacing w:lineRule="auto" w:line="480"/>
        <w:ind w:firstLine="720"/>
        <w:rPr/>
      </w:pPr>
      <w:r>
        <w:rPr/>
        <w:t>The line, “do I dare disturb the universe?” describes Prufrock rationalizing with himself and his current lifestyle.   He is questioning and wondering if he should change his present circumstances by starting a new relationship.  His world now is sufficient and stable and he questions if he would really want it to change.  In each line we see into Prufrock’s mind and not so much his emotions.  Eliot is trying not to show too much emotion in Prufrock much the same as himself.  Eliot was a very intelligent man but chose to keep his emotions close at hand and portrayed Prufrock in the same manner.</w:t>
      </w:r>
    </w:p>
    <w:p>
      <w:pPr>
        <w:pStyle w:val="Normal"/>
        <w:spacing w:lineRule="auto" w:line="480"/>
        <w:ind w:firstLine="720"/>
        <w:rPr/>
      </w:pPr>
      <w:r>
        <w:rPr/>
        <w:t xml:space="preserve">T.S. Eliot believed that a poet’s personality and emotion should not intertwine with their literary work.  Being a very educated and intelligent man, Eliot’s idea of writing poetry was for the poet to use other resources for their inspiration and to avoid projecting their personal feelings and emotions.  A continual self-sacrificing of oneself is necessary, as he famously stated in one of his essays, “[the] </w:t>
      </w:r>
      <w:r>
        <w:rPr>
          <w:color w:val="000000"/>
        </w:rPr>
        <w:t>progress of an artist is a continual self-sacrifice, a continual extinction of personality.”</w:t>
      </w:r>
      <w:r>
        <w:rPr/>
        <w:t xml:space="preserve">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jc w:val="center"/>
        <w:rPr/>
      </w:pPr>
      <w:r>
        <w:rPr/>
        <w:t>Works Cited</w:t>
      </w:r>
    </w:p>
    <w:p>
      <w:pPr>
        <w:pStyle w:val="Normal"/>
        <w:ind w:firstLine="720"/>
        <w:rPr/>
      </w:pPr>
      <w:r>
        <w:rPr/>
        <w:t xml:space="preserve">Eliot, T.S. </w:t>
      </w:r>
      <w:r>
        <w:rPr>
          <w:u w:val="single"/>
        </w:rPr>
        <w:t>The Love Song of J. Alred Prufrock</w:t>
      </w:r>
    </w:p>
    <w:p>
      <w:pPr>
        <w:pStyle w:val="Normal"/>
        <w:ind w:firstLine="720"/>
        <w:rPr/>
      </w:pPr>
      <w:r>
        <w:rPr/>
        <w:tab/>
        <w:t>Chicago, June 1915</w:t>
      </w:r>
    </w:p>
    <w:p>
      <w:pPr>
        <w:pStyle w:val="Normal"/>
        <w:ind w:firstLine="720"/>
        <w:rPr>
          <w:u w:val="single"/>
        </w:rPr>
      </w:pPr>
      <w:r>
        <w:rPr>
          <w:u w:val="single"/>
        </w:rPr>
      </w:r>
    </w:p>
    <w:p>
      <w:pPr>
        <w:pStyle w:val="Normal"/>
        <w:spacing w:lineRule="auto" w:line="480"/>
        <w:ind w:firstLine="720"/>
        <w:rPr>
          <w:u w:val="single"/>
        </w:rPr>
      </w:pPr>
      <w:r>
        <w:rPr>
          <w:u w:val="single"/>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Low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1:39:00Z</dcterms:created>
  <dc:creator>Lowe family</dc:creator>
  <dc:description/>
  <cp:keywords/>
  <dc:language>en-US</dc:language>
  <cp:lastModifiedBy>Lowe family</cp:lastModifiedBy>
  <dcterms:modified xsi:type="dcterms:W3CDTF">2008-03-15T23:55:00Z</dcterms:modified>
  <cp:revision>18</cp:revision>
  <dc:subject/>
  <dc:title>T</dc:title>
</cp:coreProperties>
</file>